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车辆道路证配发及审验流程图</w:t>
      </w:r>
    </w:p>
    <w:p>
      <w:pPr>
        <w:pStyle w:val="Normal"/>
        <w:ind w:firstLine="1084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104775</wp:posOffset>
                </wp:positionV>
                <wp:extent cx="2533650" cy="91440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提交相关资料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95.25pt;margin-top:8.25pt;width:199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提交相关资料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1019175</wp:posOffset>
                </wp:positionV>
                <wp:extent cx="10160" cy="476885"/>
                <wp:effectExtent l="29845" t="635" r="3683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00.25pt;margin-top:80.25pt;width:0.8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495425</wp:posOffset>
                </wp:positionV>
                <wp:extent cx="3352800" cy="1600200"/>
                <wp:effectExtent l="11430" t="5715" r="12065" b="635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核实申请人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" fillcolor="white" stroked="t" o:allowincell="f" style="position:absolute;margin-left:69.75pt;margin-top:117.75pt;width:263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核实申请人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276475</wp:posOffset>
                </wp:positionV>
                <wp:extent cx="1000760" cy="1270"/>
                <wp:effectExtent l="635" t="5080" r="635" b="508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3.75pt;margin-top:179.25pt;width:7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953135" cy="1270"/>
                <wp:effectExtent l="635" t="5080" r="635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-5.25pt;margin-top:179.2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115</wp:posOffset>
                </wp:positionH>
                <wp:positionV relativeFrom="paragraph">
                  <wp:posOffset>2276475</wp:posOffset>
                </wp:positionV>
                <wp:extent cx="1270" cy="991235"/>
                <wp:effectExtent l="37465" t="635" r="3810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12.45pt;margin-top:179.25pt;width:0.1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1270" cy="1020445"/>
                <wp:effectExtent l="37465" t="635" r="3810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5.25pt;margin-top:179.25pt;width:0.05pt;height:8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115</wp:posOffset>
                </wp:positionH>
                <wp:positionV relativeFrom="paragraph">
                  <wp:posOffset>4105910</wp:posOffset>
                </wp:positionV>
                <wp:extent cx="1270" cy="772160"/>
                <wp:effectExtent l="37465" t="635" r="3810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412.45pt;margin-top:323.3pt;width:0.1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877435</wp:posOffset>
                </wp:positionV>
                <wp:extent cx="1695450" cy="657225"/>
                <wp:effectExtent l="5080" t="5715" r="5715" b="5080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当场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342pt;margin-top:384.05pt;width:133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当场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286760</wp:posOffset>
                </wp:positionV>
                <wp:extent cx="1704975" cy="828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齐全符合法定条件的给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65.25pt;mso-wrap-distance-left:9.05pt;mso-wrap-distance-right:9.05pt;mso-wrap-distance-top:0pt;mso-wrap-distance-bottom:0pt;margin-top:258.8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材料齐全符合法定条件的给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7275</wp:posOffset>
                </wp:positionH>
                <wp:positionV relativeFrom="paragraph">
                  <wp:posOffset>3257550</wp:posOffset>
                </wp:positionV>
                <wp:extent cx="1809750" cy="837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不齐全或不符合法定条件的一次性告知补全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5.95pt;mso-wrap-distance-left:9.05pt;mso-wrap-distance-right:9.05pt;mso-wrap-distance-top:0pt;mso-wrap-distance-bottom:0pt;margin-top:256.5pt;mso-position-vertical-relative:text;margin-left:-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不齐全或不符合法定条件的一次性告知补全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7:00Z</dcterms:created>
  <dc:creator>Administrator</dc:creator>
  <dc:description/>
  <dc:language>en-US</dc:language>
  <cp:lastModifiedBy>Administrator</cp:lastModifiedBy>
  <dcterms:modified xsi:type="dcterms:W3CDTF">2021-07-26T02:4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6DA6E499E4C8B8635D3FCF4479B1F</vt:lpwstr>
  </property>
  <property fmtid="{D5CDD505-2E9C-101B-9397-08002B2CF9AE}" pid="3" name="KSOProductBuildVer">
    <vt:lpwstr>2052-11.1.0.10667</vt:lpwstr>
  </property>
</Properties>
</file>