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685"/>
        <w:gridCol w:w="1220"/>
        <w:gridCol w:w="6316"/>
      </w:tblGrid>
      <w:tr>
        <w:trPr>
          <w:trHeight w:val="585" w:hRule="atLeast"/>
        </w:trPr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黑体;方正黑体_GBK" w:hAnsi="黑体;方正黑体_GBK" w:eastAsia="黑体;方正黑体_GBK" w:cs="宋体;方正书宋_GBK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6316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0207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40"/>
                <w:szCs w:val="40"/>
                <w:lang w:val="en-US" w:eastAsia="zh-CN"/>
              </w:rPr>
            </w:pPr>
            <w:r>
              <w:rPr>
                <w:rFonts w:ascii="方正小标宋简体" w:hAnsi="方正小标宋简体" w:cs="宋体;方正书宋_GBK" w:eastAsia="方正小标宋简体"/>
                <w:kern w:val="0"/>
                <w:sz w:val="40"/>
                <w:szCs w:val="40"/>
              </w:rPr>
              <w:t>省级中小企业公共服务示范平台基本情况表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eastAsia="方正小标宋简体" w:cs="宋体;方正书宋_GBK" w:ascii="方正小标宋简体" w:hAnsi="方正小标宋简体"/>
                <w:kern w:val="0"/>
                <w:sz w:val="40"/>
                <w:szCs w:val="40"/>
                <w:lang w:val="en-US" w:eastAsia="zh-CN"/>
              </w:rPr>
              <w:t>2023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40"/>
                <w:szCs w:val="40"/>
                <w:lang w:val="en-US" w:eastAsia="zh-CN"/>
              </w:rPr>
              <w:t>年度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40"/>
                <w:szCs w:val="40"/>
                <w:lang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填报单位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  <w:lang w:eastAsia="zh-CN"/>
              </w:rPr>
              <w:t>（公章）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基础建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固定资产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总资产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总资产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00-20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总资产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500-10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总资产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0-5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总资产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以下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团队建设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从业人员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从业人员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-3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从业人员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-2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从业人员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以下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大专及以上学历和中级及以上技术人员数占总人数的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90%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大专及以上学历和中级及以上技术人员数占总人数的低于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制度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内容公开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服务流程公开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服务标准公开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服务收费公开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服务时间公开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（此项可多选）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收费标准符合国家要求，对小型微型企业的服务收费有相应的优惠规定，提供的公益性服务或低收费服务占到总服务量的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%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没有规定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服务能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规划计划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有明确的发展规划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平台有明确的年度服务目标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平台保障措施科学合理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创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积极探索建设方式和发展模式，推动</w:t>
            </w:r>
            <w:r>
              <w:rPr>
                <w:rFonts w:cs="Times New Roman;Nimbus Roman No9 L" w:eastAsia="宋体;方正书宋_GBK"/>
                <w:kern w:val="0"/>
                <w:sz w:val="20"/>
                <w:szCs w:val="20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互联网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+”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中小企业公共服务体系建设，服务资源集聚广、服务水平高、服务品牌影响力大。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资质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具有国家级资质证书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平台具有省级资质证书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平台具有省级以下资质证书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服务企业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至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至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至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至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以下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服务收入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以上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200-3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0-2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万元以下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示范带动作用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合作或带动专业服务机构（资源）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服务业绩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功能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信息服务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发布信息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开展服务活动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企业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人数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技术服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提供检测服务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批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ascii="Calibri;DejaVu Sans" w:hAnsi="Calibri;DejaVu Sans" w:cs="Calibri;DejaVu Sans" w:eastAsia="Calibri;DejaVu Sans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开展技术对接活动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服务企业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创业服务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开展创业项目洽谈、市场推介活动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服务企业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服务人数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培训服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开展培训活动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培训企业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培训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人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融资服务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组织银企对接、融资知识讲座活动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次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服务企业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促成融资项目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家</w:t>
            </w:r>
            <w:r>
              <w:rPr>
                <w:rFonts w:cs="Calibri;DejaVu Sans" w:eastAsia="Calibri;DejaVu Sans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0"/>
                <w:szCs w:val="20"/>
              </w:rPr>
              <w:t>社会评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企业满意度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企业对平台服务满意度达</w:t>
            </w:r>
            <w:r>
              <w:rPr>
                <w:rFonts w:eastAsia="宋体;方正书宋_GBK" w:cs="Times New Roman;Nimbus Roman No9 L"/>
                <w:kern w:val="0"/>
                <w:sz w:val="20"/>
                <w:szCs w:val="20"/>
              </w:rPr>
              <w:t>_______%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，企业投诉有□无□。</w:t>
            </w:r>
          </w:p>
        </w:tc>
      </w:tr>
      <w:tr>
        <w:trPr>
          <w:trHeight w:val="16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平台宣传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度内在市级及以上主要媒体宣传报道有□无□。</w:t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注：填报数据截止时间为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0"/>
                <w:szCs w:val="20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