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65"/>
        <w:gridCol w:w="840"/>
        <w:gridCol w:w="1032"/>
        <w:gridCol w:w="972"/>
        <w:gridCol w:w="972"/>
        <w:gridCol w:w="1056"/>
        <w:gridCol w:w="864"/>
        <w:gridCol w:w="1032"/>
        <w:gridCol w:w="1020"/>
        <w:gridCol w:w="1080"/>
        <w:gridCol w:w="912"/>
        <w:gridCol w:w="960"/>
        <w:gridCol w:w="1176"/>
      </w:tblGrid>
      <w:tr>
        <w:trPr>
          <w:trHeight w:val="375" w:hRule="atLeast"/>
        </w:trPr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bottom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355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Times New Roman;Nimbus Roman No9 L" w:eastAsia="方正小标宋简体"/>
                <w:sz w:val="44"/>
                <w:szCs w:val="44"/>
                <w:lang w:val="en-US" w:eastAsia="zh-CN"/>
              </w:rPr>
              <w:t>省级专精特新中小企业申报表（</w:t>
            </w:r>
            <w:r>
              <w:rPr>
                <w:rFonts w:eastAsia="方正小标宋简体" w:cs="Times New Roman;Nimbus Roman No9 L" w:ascii="方正小标宋简体" w:hAnsi="方正小标宋简体"/>
                <w:sz w:val="44"/>
                <w:szCs w:val="44"/>
                <w:lang w:val="en-US" w:eastAsia="zh-CN"/>
              </w:rPr>
              <w:t>2023</w:t>
            </w:r>
            <w:r>
              <w:rPr>
                <w:rFonts w:ascii="方正小标宋简体" w:hAnsi="方正小标宋简体" w:cs="Times New Roman;Nimbus Roman No9 L" w:eastAsia="方正小标宋简体"/>
                <w:sz w:val="44"/>
                <w:szCs w:val="44"/>
                <w:lang w:val="en-US" w:eastAsia="zh-CN"/>
              </w:rPr>
              <w:t>年度）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 xml:space="preserve">        </w:t>
            </w:r>
          </w:p>
        </w:tc>
      </w:tr>
      <w:tr>
        <w:trPr>
          <w:trHeight w:val="57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基本情况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名称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统一社会信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代码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注册时间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通讯地址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主营业务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主导产品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主导产品市场占有率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国内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%,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（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省内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%,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（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总体特性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营业收入、营业收入增长率、净利润及税金缴纳情况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73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营业收入（万元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净利润（万元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上缴税金（万元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营业收入（万元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营业收入增长率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净利润（万元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上缴税金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营业收入（万元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营业收入增长率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净利润（万元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上缴税金（万元）</w:t>
            </w:r>
          </w:p>
        </w:tc>
      </w:tr>
      <w:tr>
        <w:trPr>
          <w:trHeight w:val="54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专精特新方向及理由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方向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专”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□“精”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□“特”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□“新”（可复选）</w:t>
            </w:r>
          </w:p>
        </w:tc>
      </w:tr>
      <w:tr>
        <w:trPr>
          <w:trHeight w:val="54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理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专业化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限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54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精品化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限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54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特色化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限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54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创新化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限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66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专业化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专业化程度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主导产品年销售收入占企业年销售总收入比重为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___%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66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精品化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产品制造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采标情况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主导或参与国家标准、行业标准的制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采用行业、国家标准</w:t>
            </w:r>
          </w:p>
        </w:tc>
      </w:tr>
      <w:tr>
        <w:trPr>
          <w:trHeight w:val="94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品牌强度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获省级及以上品牌、商标、老字号称号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获市级品牌、知名商标称号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注册品牌、商标</w:t>
            </w:r>
          </w:p>
        </w:tc>
      </w:tr>
      <w:tr>
        <w:trPr>
          <w:trHeight w:val="150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特色化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独特性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（可多选）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具有区别于其他同类产品的工艺、技术或配方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采用特殊的原材料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针对特殊的目标顾客群体，具有区别于同类产品独特的品牌价值主张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弘扬传统技艺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含有特别的地域文化元素</w:t>
            </w:r>
          </w:p>
        </w:tc>
      </w:tr>
      <w:tr>
        <w:trPr>
          <w:trHeight w:val="72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独有性或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独家生产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）获发明专利授权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___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项。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）获其他专利授权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___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项。</w:t>
            </w:r>
          </w:p>
        </w:tc>
      </w:tr>
      <w:tr>
        <w:trPr>
          <w:trHeight w:val="50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创新化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研发投入强度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研发费用占销售收入比重为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___%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180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研发机构等级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省级及以上研发中心（含企业技术中心、工程实验室、工程研究中心、重点实验室、工程技术研究中心、院士工作站、博士后工作站）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市级研发中心（含企业技术中心、工程实验室、工程研究中心、重点实验室、工程技术研究中心、院士工作站、博士后工作站）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自建研发机构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与外部科研院所或高校有实质性研发合作</w:t>
            </w:r>
          </w:p>
        </w:tc>
      </w:tr>
      <w:tr>
        <w:trPr>
          <w:trHeight w:val="94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科技成果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获国家部委及以上认定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获省级认定，或受全国性行业协会的表彰、奖励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获市级认定，或受省级行业协会的表彰、奖励</w:t>
            </w:r>
          </w:p>
        </w:tc>
      </w:tr>
      <w:tr>
        <w:trPr>
          <w:trHeight w:val="8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社会责任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社会贡献或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认可度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年度向社会捐赠（资金或物资）及获县级及以上荣誉称号等情况（限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字内）。</w:t>
            </w:r>
          </w:p>
        </w:tc>
      </w:tr>
      <w:tr>
        <w:trPr>
          <w:trHeight w:val="10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发展规划</w:t>
            </w:r>
          </w:p>
        </w:tc>
        <w:tc>
          <w:tcPr>
            <w:tcW w:w="12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限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1355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注：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以上填报的信息请按要求附相关内容和证明材料；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  <w:t xml:space="preserve">     2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填报数据截止时间为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日。</w:t>
            </w:r>
          </w:p>
        </w:tc>
      </w:tr>
      <w:tr>
        <w:trPr>
          <w:trHeight w:val="435" w:hRule="atLeast"/>
        </w:trPr>
        <w:tc>
          <w:tcPr>
            <w:tcW w:w="135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qFormat/>
    <w:pPr>
      <w:widowControl w:val="false"/>
      <w:bidi w:val="0"/>
      <w:spacing w:lineRule="atLeast" w:line="351"/>
      <w:ind w:firstLine="623"/>
      <w:jc w:val="both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kern w:val="2"/>
      <w:sz w:val="3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15:22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