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7-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eastAsia="zh-CN"/>
        </w:rPr>
        <w:t>1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资金申请表</w:t>
      </w:r>
    </w:p>
    <w:p>
      <w:pPr>
        <w:pStyle w:val="Normal"/>
        <w:suppressAutoHyphens w:val="true"/>
        <w:bidi w:val="0"/>
        <w:spacing w:lineRule="exact" w:line="560"/>
        <w:jc w:val="right"/>
        <w:rPr>
          <w:rFonts w:ascii="Times New Roman;Nimbus Roman No9 L" w:hAnsi="Times New Roman;Nimbus Roman No9 L" w:eastAsia="楷体_GB2312;方正楷体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单位：万元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81"/>
        <w:gridCol w:w="888"/>
        <w:gridCol w:w="888"/>
        <w:gridCol w:w="1157"/>
        <w:gridCol w:w="619"/>
        <w:gridCol w:w="693"/>
        <w:gridCol w:w="757"/>
        <w:gridCol w:w="888"/>
        <w:gridCol w:w="757"/>
      </w:tblGrid>
      <w:tr>
        <w:trPr>
          <w:trHeight w:val="1084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申报项目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申报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项目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类别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1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zCs w:val="21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支持年度软件业务销售额首次达到相应标准的软件企业；</w:t>
            </w:r>
          </w:p>
          <w:p>
            <w:pPr>
              <w:pStyle w:val="Normal"/>
              <w:suppressAutoHyphens w:val="true"/>
              <w:bidi w:val="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Cs w:val="21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支持首次通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MMI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三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~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五级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DCM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~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五级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ISO2700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认证的软件企业。</w:t>
            </w:r>
          </w:p>
        </w:tc>
      </w:tr>
      <w:tr>
        <w:trPr>
          <w:trHeight w:val="581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申请奖补金额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331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项目主要内容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项目简述或申报奖补的主要内容和依据（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字以内）</w:t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单位基本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企业名称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社会信用代码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法定代表人姓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注册地址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社会信用代码上的地址）</w:t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办公地址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注册资本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成立时间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      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开户银行名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银行账号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法人性质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 w:before="0" w:after="0"/>
              <w:contextualSpacing/>
              <w:rPr>
                <w:rFonts w:ascii="仿宋_GB2312;方正仿宋_GBK" w:hAnsi="仿宋_GB2312;方正仿宋_GBK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国有企业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 xml:space="preserve">    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联营企业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 xml:space="preserve">    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合资企业（外方控股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三资企业（中方控股）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 xml:space="preserve">      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私营企业</w:t>
            </w:r>
          </w:p>
        </w:tc>
      </w:tr>
      <w:tr>
        <w:trPr>
          <w:trHeight w:val="5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职工人数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研发人员数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相关荣誉资质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企业取得的省部级以上荣誉，以及通过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MMI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ITS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DCM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软件企业、软件产品评估、软件服务商交付能力等认证评估情况）</w:t>
            </w:r>
          </w:p>
        </w:tc>
      </w:tr>
      <w:tr>
        <w:trPr>
          <w:trHeight w:val="1335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主营业务领域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注意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方正仿宋_GBK"/>
                <w:b/>
                <w:bCs/>
                <w:szCs w:val="21"/>
              </w:rPr>
              <w:t>主营业务领域仅能在同一个大类中选择，可多选（最多不超过</w:t>
            </w:r>
            <w:r>
              <w:rPr>
                <w:rFonts w:eastAsia="方正仿宋_GBK" w:cs="Times New Roman;Nimbus Roman No9 L" w:ascii="Times New Roman;Nimbus Roman No9 L" w:hAnsi="Times New Roman;Nimbus Roman No9 L"/>
                <w:b/>
                <w:bCs/>
                <w:szCs w:val="21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方正仿宋_GBK"/>
                <w:b/>
                <w:bCs/>
                <w:szCs w:val="21"/>
              </w:rPr>
              <w:t>项），在选择对象前画勾。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楷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楷体_GBK"/>
                <w:szCs w:val="21"/>
              </w:rPr>
              <w:t>一、信息技术服务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集成电路设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信息系统集成和物联网技术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运行维护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信息处理和存储支持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信息技术咨询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数字内容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其他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楷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楷体_GBK"/>
                <w:szCs w:val="21"/>
              </w:rPr>
              <w:t>二、重点软件产品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一）基础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操作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数据库管理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中间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通用办公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固件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BIO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开发支撑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少数民族语言文字编辑处理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二）工业软件（研发设计类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虚拟仿真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设计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D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工程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E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制造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工艺规划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PP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建筑信息模型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BI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产品数据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PD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三）工业软件（生产控制类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工业控制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制造执行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ME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制造运行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MO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调度优化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ORION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先进控制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APC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安全仪表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SI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可编程控制器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PLC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四）工业软件（经营管理类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企业资源计划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ERP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供应链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SC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客户关系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R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人力资源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HE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□企业资产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EA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产品生命周期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PL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运维综合保障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MRO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软件及相关云服务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五）新兴技术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分布式计算、数据分析挖掘、可视化、数据采集清洗等大数据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人机交互、通用算法软件、基础算法库、工具链、机器学习和深度学习框架等人工智能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信息系统运行维护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超级计算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区块链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工业互联网平台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云管理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虚拟化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六）信息安全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信息系统安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网络安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密码算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数据安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安全测试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七）公有云服务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大型公有云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Iaa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 xml:space="preserve">PaaS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服务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八）嵌入式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通信设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汽车电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交通监控设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电子测量仪器</w:t>
            </w:r>
          </w:p>
          <w:p>
            <w:pPr>
              <w:pStyle w:val="Normal"/>
              <w:suppressAutoHyphens w:val="true"/>
              <w:bidi w:val="0"/>
              <w:spacing w:lineRule="exact" w:line="34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装备自动控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电子医疗器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应用产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终端设备</w:t>
            </w:r>
          </w:p>
        </w:tc>
      </w:tr>
      <w:tr>
        <w:trPr>
          <w:trHeight w:val="8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营业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收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软件销售收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利润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总额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上缴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税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从业人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软件研发人员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研发经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研发经费占营业收入比重</w:t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前两年度（</w:t>
            </w: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前一年度（</w:t>
            </w: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本年度预计（</w:t>
            </w: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  <w:t>2023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联系人姓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联系方式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3469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所在区县（园区）经信部门意见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（单位公章）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